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Lionsgate Academy Project Rubric</w:t>
      </w:r>
      <w:r>
        <w:rPr>
          <w:rFonts w:cs="Comic Sans MS" w:ascii="Comic Sans MS" w:hAnsi="Comic Sans MS"/>
          <w:u w:val="single"/>
        </w:rPr>
        <w:t xml:space="preserve"> – Adapt this rubric to describe </w:t>
      </w:r>
      <w:r>
        <w:rPr>
          <w:rFonts w:cs="Comic Sans MS" w:ascii="Comic Sans MS" w:hAnsi="Comic Sans MS"/>
          <w:i/>
          <w:u w:val="single"/>
        </w:rPr>
        <w:t xml:space="preserve">your </w:t>
      </w:r>
      <w:r>
        <w:rPr>
          <w:rFonts w:cs="Comic Sans MS" w:ascii="Comic Sans MS" w:hAnsi="Comic Sans MS"/>
          <w:u w:val="single"/>
        </w:rPr>
        <w:t>project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247650</wp:posOffset>
                </wp:positionV>
                <wp:extent cx="820420" cy="49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#5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4.6pt;height:39pt;mso-wrap-distance-left:9.05pt;mso-wrap-distance-right:9.05pt;mso-wrap-distance-top:0pt;mso-wrap-distance-bottom:0pt;margin-top:-19.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#5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01330</wp:posOffset>
                </wp:positionH>
                <wp:positionV relativeFrom="paragraph">
                  <wp:posOffset>-242570</wp:posOffset>
                </wp:positionV>
                <wp:extent cx="1056640" cy="586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5861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Fi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rad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.2pt;height:46.15pt;mso-wrap-distance-left:9.05pt;mso-wrap-distance-right:9.05pt;mso-wrap-distance-top:0pt;mso-wrap-distance-bottom:0pt;margin-top:-19.1pt;mso-position-vertical-relative:text;margin-left:63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Final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rad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  Project Title:______________________________________  Date: 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k yourself:  “What does an “A” _________________ (type of product) look like?”  Add these features to the rubric.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866"/>
        <w:gridCol w:w="3221"/>
        <w:gridCol w:w="3045"/>
        <w:gridCol w:w="3292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ations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Exceeded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(Professional Quality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Achieved</w:t>
            </w:r>
            <w:r>
              <w:rPr/>
              <w:t xml:space="preserve">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Met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Attempted</w:t>
            </w:r>
            <w:r>
              <w:rPr/>
              <w:t xml:space="preserve"> 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oal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0%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thoroughly  addressed all areas of project proposa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purpose made very clea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exceeded the goals of the projec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mostly addressed areas of project proposa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clearly and thoroughly achieved the goals of the projec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0" w:leader="none"/>
              </w:tabs>
              <w:ind w:left="39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somewhat addressed most areas of the project proposa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0" w:leader="none"/>
              </w:tabs>
              <w:ind w:left="39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met the goals of the projec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0" w:leader="none"/>
              </w:tabs>
              <w:ind w:left="39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3" w:leader="none"/>
              </w:tabs>
              <w:ind w:left="4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is loosely related to project proposa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3" w:leader="none"/>
              </w:tabs>
              <w:ind w:left="4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w project goals are met or address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3" w:leader="none"/>
              </w:tabs>
              <w:ind w:left="4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ear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0%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resources are properly documented with both citations and bibliography; notes are pres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ntion to quality of resources is appar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e variety of sources are used in-depth (with a minimal use of internet sources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ople resources are critical to the work produc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most recent and valuable sources are us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documented most sources with bibliography and kept not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demonstrated some attention given to quality of resourc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represented variety of sources with limited emphasis on Internet sources (book, website, print source, primary source, person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0" w:leader="none"/>
              </w:tabs>
              <w:ind w:left="39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iography of all sources and notes are pres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0" w:leader="none"/>
              </w:tabs>
              <w:ind w:left="39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of sources is acceptab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0" w:leader="none"/>
              </w:tabs>
              <w:ind w:left="39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 shows a limited variety of resourc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0" w:leader="none"/>
              </w:tabs>
              <w:ind w:left="39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3" w:leader="none"/>
              </w:tabs>
              <w:ind w:left="4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documented a few sources used and kept some not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3" w:leader="none"/>
              </w:tabs>
              <w:ind w:left="4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quality of sources is not addressed or taken into consider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3" w:leader="none"/>
              </w:tabs>
              <w:ind w:left="4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w sources are use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3" w:leader="none"/>
              </w:tabs>
              <w:ind w:left="4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ations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ceeded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(Professional Quality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chieved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(A/High B 7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/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 work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et </w:t>
            </w:r>
            <w:r>
              <w:rPr>
                <w:sz w:val="18"/>
                <w:szCs w:val="18"/>
              </w:rPr>
              <w:t>(Low B/C 7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/8th work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tempted</w:t>
            </w:r>
            <w:r>
              <w:rPr>
                <w:sz w:val="18"/>
                <w:szCs w:val="18"/>
              </w:rPr>
              <w:t xml:space="preserve"> (Low/Poor quality work)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ty of Produc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0%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fessional quality product shows originality, creativity, and in-depth study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generated own ide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e is proof of multiple critiques from exper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 is delivered to specific audience beyond school contex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adapted ideas from others for the produc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re is proof of multiple critiques (from advisors, experts, classmates, etc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 clearly demonstrates an awareness of audienc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d middle school quality</w:t>
            </w:r>
          </w:p>
          <w:p>
            <w:pPr>
              <w:pStyle w:val="Normal"/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  <w:p>
            <w:pPr>
              <w:pStyle w:val="Normal"/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  <w:p>
            <w:pPr>
              <w:pStyle w:val="Normal"/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  <w:p>
            <w:pPr>
              <w:pStyle w:val="Normal"/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7" w:leader="none"/>
              </w:tabs>
              <w:ind w:left="720" w:hanging="6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ical middle school wor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followed someone else’s idea for produc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0" w:leader="none"/>
              </w:tabs>
              <w:ind w:left="39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 is intended for a specific audience.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ind w:left="39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ind w:left="39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ind w:left="39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ind w:left="39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ind w:left="4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or middle school quality wor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ind w:left="4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ersonal interest in final produc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ind w:left="4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demonstration of awareness of audience.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 and Improv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0%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parts of the project process are complet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sought out critique, made appropriate improvements, and can explain creation proce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shows detailed understanding of information, demonstrates significant critical thinking, and uses information at a high leve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parts of project process are complet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sought out critique and made key improvemen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 appropriate information is present and understood; student demonstrates critical thinki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0" w:leader="none"/>
              </w:tabs>
              <w:ind w:left="39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parts of project process are complet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0" w:leader="none"/>
              </w:tabs>
              <w:ind w:left="39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recognized some needs for improvement and made some of th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0" w:leader="none"/>
              </w:tabs>
              <w:ind w:left="39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information was gathered and some critical thinking show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0" w:leader="none"/>
              </w:tabs>
              <w:ind w:left="39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ind w:left="4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few parts of the project process are complet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ind w:left="4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did not seek out critique of wor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ind w:left="4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tle new information is gathered; no critical thinking show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ind w:left="4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13" w:leader="none"/>
              </w:tabs>
              <w:ind w:left="4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Manag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0%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always on track, met all deadli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effectively communicated with advisor about the project proce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gave sufficient time and attention to all parts of the proce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was well organized and prepared for classroom present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4" w:leader="none"/>
              </w:tabs>
              <w:ind w:left="364" w:hanging="3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stayed on track most of the time, met most deadli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finished project within one week of presentation deadli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gave some time to each part of the project proce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was prepared for classroom present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9" w:leader="none"/>
              </w:tabs>
              <w:ind w:left="559" w:hanging="5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0" w:leader="none"/>
              </w:tabs>
              <w:ind w:left="39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stayed on track some of the time and met some deadli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0" w:leader="none"/>
              </w:tabs>
              <w:ind w:left="39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gave time to most parts of the project proce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0" w:leader="none"/>
              </w:tabs>
              <w:ind w:left="39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spent some time preparing for classroom present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0" w:leader="none"/>
              </w:tabs>
              <w:ind w:left="398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ind w:left="4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was infrequently on track with time, but met final deadli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ind w:left="4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did not give sufficient time to all parts of the project proces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ind w:left="4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was not prepared for classroom presenta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ind w:left="41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0:43:00Z</dcterms:created>
  <dc:creator>anna wesley</dc:creator>
  <dc:description/>
  <cp:keywords/>
  <dc:language>en-US</dc:language>
  <cp:lastModifiedBy>bdougherty</cp:lastModifiedBy>
  <cp:lastPrinted>2009-04-27T08:16:00Z</cp:lastPrinted>
  <dcterms:modified xsi:type="dcterms:W3CDTF">2009-04-27T13:16:00Z</dcterms:modified>
  <cp:revision>7</cp:revision>
  <dc:subject/>
  <dc:title/>
</cp:coreProperties>
</file>